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и силу законодательного</w:t>
      </w:r>
    </w:p>
    <w:p>
      <w:pPr>
        <w:pStyle w:val="Normal"/>
        <w:jc w:val="center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spacing w:val="-2"/>
          <w:sz w:val="28"/>
          <w:szCs w:val="28"/>
        </w:rPr>
        <w:t>акта и отдельных положений 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2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</w:t>
        <w:br/>
        <w:t>правда» 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</w:t>
        <w:br/>
        <w:t>№ 106; от 23.04.2008 № 35; от 13.06.2008 № 48; от 06.03.2009 № 17;</w:t>
        <w:br/>
        <w:t>от 30.04.2009 № 33; от 05.06.2009 № 43-44; от 11.06.2009 № 45-46; от 07.10.2009</w:t>
        <w:br/>
        <w:t>№ 81; от 13.10.2010 № 84; от 12.08.2011 № 89; от 04.05.2012 № 45;</w:t>
        <w:br/>
        <w:t>от 04.07.2012 № 69; от 07.12.2012 № 136; от 08.05.2013 № 48; от 11.11.2013</w:t>
        <w:br/>
        <w:t>№ 144; от 28.12.2013 № 173; от 12.03.2015 № 30; от 14.03.2016 № 31;</w:t>
        <w:br/>
        <w:t>от 12.05.2016 № 60-61; от 27.12.2016 № 140; от 14.02.2017 № 11; от 31.03.2017</w:t>
        <w:br/>
        <w:t>№ 23; от 30.06.2017 № 47; от 30.11.2017 № 89; от 22.12.2017 № 97;</w:t>
        <w:br/>
        <w:t>от 01.10.2019 № 74; от 29.05.2020 № 37; от 12.01.2021 № 1; от 07.05.2021 № 31;</w:t>
        <w:br/>
        <w:t>от 25.06.2021 № 4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первом пункта 7 слова «голосования по отзыву Губернатора Ульяновской области,» и слово «, отзыва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9 слова «голосования по отзыву Губернатора Ульяновской области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первом пункта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отзыва Губернатора Ульяновской области,» исключит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3 Закона Ульяновской области от 2 августа 2006 года</w:t>
        <w:br/>
        <w:t>№ 115-ЗО «О территориальных избирательных комиссиях Ульяновской</w:t>
        <w:br/>
        <w:t>области» («Ульяновская правда» от 09.08.2006 № 60; от 11.10.2006 № 78;</w:t>
        <w:br/>
        <w:t>от 05.05.2007 № 37; от 12.09.2007 № 77; от 16.04.2008 № 33; от 07.11.2008</w:t>
        <w:br/>
        <w:t>№ 91; от 12.11.2008 № 92; от 30.04.2009 № 33; от 05.06.2009 № 43-44;</w:t>
        <w:br/>
        <w:t>от 07.10.2009 № 81; от 04.12.2009 № 97; от 30.12.2009 № 104; от 13.10.2010</w:t>
        <w:br/>
        <w:t>№ 84; от 12.08.2011 № 89; от 04.07.2012 № 69; от 07.12.2012 № 136;</w:t>
        <w:br/>
        <w:t>от 08.05.2013 № 48; от 24.04.2014 № 59; от 12.03.2015 № 30; от 30.12.2015</w:t>
        <w:br/>
        <w:t>№ 192; от 12.05.2016 № 60-61; от 27.12.2016 № 140; от 14.02.2017 № 11;</w:t>
        <w:br/>
        <w:t>от 30.11.2017 № 89; от 22.12.2017 № 97; от 01.10.2019 № 74; от 12.01.2021 № 1;</w:t>
        <w:br/>
        <w:t>от 25.06.2021 № 43; от 09.11.2021 № 8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6 слова «голосования по отзыву Губернатора Ульяновской области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8 слова «, голосования по отзыву Губернатора Ульяновской области» исключить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одпункт «б» пункта 2 статьи 1 Закона Ульяновской области</w:t>
        <w:br/>
        <w:t>от 28 июня 2012 года № 79-ЗО «О внесении изменений в отдельные законодательные акты Ульяновской области» («Ульяновская правда»</w:t>
        <w:br/>
        <w:t>от 04.07.2012 № 6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Закон Ульяновской области от 21 декабря 2012 года № 199-ЗО</w:t>
        <w:br/>
        <w:t>«О порядке отзыва Губернатора Ульяновской области» («Ульяновская правда»</w:t>
        <w:br/>
        <w:t>от 26.12.2012 № 14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статью 8 Закона Ульяновской области от 6 мая 2013 года № 57-ЗО</w:t>
        <w:br/>
        <w:t>«О внесении изменений в отдельные законодательные акты Ульяновской области» («Ульяновская правда» от 08.05.2013 № 48; от 05.06.2014 № 80;</w:t>
        <w:br/>
        <w:t>от 07.08.2014 № 1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7 Закона Ульяновской области от 6 мая 2013 года № 58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; от 27.12.2019 № 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6 Закона Ульяновской области от 4 марта 2014 года № 21-ЗО</w:t>
        <w:br/>
        <w:t>«О внесении изменений в отдельные законодательные акты Ульяновской области» («Ульяновская правда» от 11.03.2014 № 34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статью 10 Закона Ульяновской области от 4 марта 2014 года № 29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</w:r>
      <w:r>
        <w:rPr>
          <w:rFonts w:cs="PT Astra Serif" w:ascii="PT Astra Serif" w:hAnsi="PT Astra Serif"/>
          <w:spacing w:val="-6"/>
          <w:sz w:val="28"/>
          <w:szCs w:val="28"/>
        </w:rPr>
        <w:t>от 11.03.2014 № 34; от 05.06.2014 № 80; от 07.08.2014 № 114; от 05.10.2015 № 139</w:t>
      </w:r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6 Закона Ульяновской области от 26 марта 2014 года № 35-ЗО</w:t>
        <w:br/>
        <w:t>«О внесении изменений в отдельные законодательные акты Ульяновской области» («Ульяновская правда» от 31.03.2014 № 45; от 12.03.2015 № 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3 Закона Ульяновской области от 4 августа 2014 года № 122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</w:r>
      <w:r>
        <w:rPr>
          <w:rFonts w:cs="PT Astra Serif" w:ascii="PT Astra Serif" w:hAnsi="PT Astra Serif"/>
          <w:spacing w:val="-2"/>
          <w:sz w:val="28"/>
          <w:szCs w:val="28"/>
        </w:rPr>
        <w:t>от 07.08.2014 № 114; от 12.07.2016 № 92; от 02.03.2018 № 14; от 12.01.2021 № 1</w:t>
      </w:r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статью 8 Закона Ульяновской области от 6 марта 2015 года № 20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12.03.2015 № 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статью 6 Закона Ульяновской области от 1 июля 2016 года № 95-ЗО</w:t>
        <w:br/>
        <w:t>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(«Ульяновская правда»</w:t>
        <w:br/>
        <w:t>от 12.07.2016 № 92; от 02.03.2018 № 14; 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статью 6 Закона Ульяновской области от 19 декабря 2016 года</w:t>
        <w:br/>
        <w:t>№ 186-ЗО «О внесении изменений в отдельные законодательные акты</w:t>
        <w:br/>
        <w:t>Ульяновской области» («Ульяновская правда» от 27.12.2016 № 1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 статьи 2 Закона Ульяновской области от 9 февраля 2017 года</w:t>
        <w:br/>
        <w:t>№ 5-ЗО «О внесении изменений в отдельные законодательные акты Ульяновской области» («Ульяновская правда» от 14.02.2017 № 11;</w:t>
        <w:br/>
        <w:t>от 27.12.2019 № 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статью 6 Закона Ульяновской области от 26 февраля 2018 года</w:t>
        <w:br/>
        <w:t>№ 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2.03.2018 № 14; 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статью 6 Закона Ульяновской области от 21 декабря 2018 года</w:t>
        <w:br/>
        <w:t>№ 156-ЗО «О внесении изменений в отдельные законодательные акты</w:t>
        <w:br/>
        <w:t>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статью 6 Закона Ульяновской области от 1 марта 2019 года № 1-ЗО</w:t>
        <w:br/>
        <w:t>«О внесении изменений в отдельные законодательные акты Ульяновской области» («Ульяновская правда» от 15.03.2019 № 1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статью 8 Закона Ульяновской области от 25 сентября 2019 года</w:t>
        <w:br/>
        <w:t>№ 96-ЗО «О внесении изменений в отдельные законодательные акты</w:t>
        <w:br/>
        <w:t>Ульяновской области» («Ульяновская правда» от 01.10.2019 № 74;</w:t>
        <w:br/>
        <w:t>от 29.05.2020 № 3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статью 6 Закона Ульяновской области от 25 декабря 2020 года</w:t>
        <w:br/>
        <w:t>№ 172-ЗО «О внесении изменений в отдельные законодательные акты</w:t>
        <w:br/>
        <w:t>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12.01.2021 № 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) статью 8 Закона Ульяновской области от 25 декабря 2020 года</w:t>
        <w:br/>
        <w:t>№ 173-ЗО «О внесении изменений в отдельные законодательные акты</w:t>
        <w:br/>
        <w:t>Ульяновской области» («Ульяновская правда» от 12.01.2021 № 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статью 6 Закона Ульяновской области от 2 апреля 2021 года № 21-ЗО</w:t>
        <w:br/>
        <w:t>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(«Ульяновская правда»</w:t>
        <w:br/>
        <w:t>от 13.04.2021 № 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статью 7 Закона Ульяновской области от 27 апреля 2021 года № 46-ЗО</w:t>
        <w:br/>
        <w:t>«О внесении изменений в отдельные законодательные акты Ульяновской области» («Ульяновская правда» от 07.05.2021 № 3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статью 6 Закона Ульяновской области от 31 мая 2021 года № 53-ЗО</w:t>
        <w:br/>
        <w:t>«О внесении изменений в отдельные законодательные акты Ульяновской области» («Ульяновская правда» от 04.06.2021 № 38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) статью 8 Закона Ульяновской области от 18 июня 2021 года № 60-ЗО</w:t>
        <w:br/>
        <w:t>«О внесении изменений в отдельные законодательные акты Ульяновской области» («Ульяновская правда» от 25.06.2021 № 43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с 1 июня 2022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2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6:00Z</dcterms:created>
  <dc:creator/>
  <dc:description/>
  <cp:keywords/>
  <dc:language>en-US</dc:language>
  <cp:lastModifiedBy>user</cp:lastModifiedBy>
  <cp:lastPrinted>2022-03-22T14:17:00Z</cp:lastPrinted>
  <dcterms:modified xsi:type="dcterms:W3CDTF">2022-03-22T10:19:00Z</dcterms:modified>
  <cp:revision>5</cp:revision>
  <dc:subject/>
  <dc:title/>
</cp:coreProperties>
</file>